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вторской программы по окружающему миру к учебному комплексу «Перспектива» под редакцией А.А. Плешакова, М. Ю. Новицкой. – М.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  <w:bookmarkStart w:id="0" w:name="page13"/>
      <w:bookmarkEnd w:id="0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учение окружающего мира в 3 классе отводится 2 часа в неделю,35 учебных недель, всего 70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ИЧНОС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 обучающегося 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владение основами гражданской идентичности лич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е осознания «Я» как гражданина России, знающего и любящего её природу и культур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явление чувства гордости за свою Родину, в том числе через знакомство с отечественным наследием, входящим в Список ЮНЕСК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 о ценностях многонационального общества на основе сопоставления материальной и духовной культуры традиционного До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брожелательное отношение друг к другу как к носителям разных этнических, конфессиональных и общероссийских культурных ценностей, представленных в форме Списка Всемирных духовных сокровищ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лостный взгляд на мир в единстве природы, народов и культур через последовательное рассмотрение двух взаимно связанных метафорических образов: Мир как дом; Дом как ми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 о необходимости бережного, уважительного отношения к культуре разных народов России и народов мира, выступающей в разнообразных культурных формах семейных тради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 о навыках адаптации в мире через осознание преемственности от старшего поколения к младшему (традиции в семь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нутренняя позиция школьника на уровне осознания и принятия образца прилежного учен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тивы учебной деятельности (учебно-познавательные, социальны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ес к новому учебному материалу, способам решения задач и пр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ность к бережному и уважительному отношению к живой и неживой природе, окружающим люд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стная ответственность за свои поступки, сохранность объектов природы, необходимых для будущего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стетические чувства, впечатления через восприятие природы в символических образах народного творчества, знакомство с Всемирным наследием, Всемирными духовными сокровищ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и сопереживание чувствам других людей на основе знакомства с основами семейной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 об этических нормах через формулирование правил экологической и семейной эт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 об этических нормах через формулирование правил нравственного общения людей друг с другом в ходе знакомства со Всемирным природным и культурным наслед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ебность сотрудничества со взрослыми и сверстниками в раз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людение правил работы в группе, доброжелательное отношение к сверстникам, бесконфликтное поведение, стремление прислушиваться к мнению одноклассников в ходе проектной и внеуроч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ка на здоровый образ жизни через формулирование правил оказания первой помощи, соблюдение личной гигиены, в том числе использование лучших семейных традиций здорового образа жизни народов свое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ТАПРЕДМЕ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елять из темы урока известные и неизвестные знания ум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и действия в течение уро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ксировать в конце урока удовлетворённость / неудовлетворённость своей работой на уроке (с помощью средств, разработанных совместно с учителем); объективно относиться своим успехам / неуспех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правильность выполнения заданий, используя критерии, заданные учите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носить выполнение работы с алгоритмом и результат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трудничестве с учителем ставить новые учебные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знаватель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и толковать условные знаки и символы, используемые в учебнике и рабочих тетрадях и других компонентах УМК для передачи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ировать объекты окружающего мира, таблицы, схемы, диаграммы, рисунки, пословицы и поговорки с выделением отличительных призна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ифицировать объекты по заданным (главным) критери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 объекты по различным признак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ть синтез объектов при составлении цепей питания, загадок и пр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ть причинно-следственные связи между явлениями, объект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, сочинении зага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делировать различные ситуации и явления прир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ммуникатив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ключаться в диалог и коллективное обсуждение с учителем и сверстниками проблем и вопро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лировать ответы на вопрос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ушать партнёра по общению и деятельности, не перебивать, не обрывать на полуслове, вникать в смысл того, о чём  говорит собеседн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казывать мотивированное, аргументированное суждение по теме уро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вать свои ошибки, озвучивать 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ить сообщения, фоторассказы, проекты с помощью взросл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рассказ на заданную тем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уктивно разрешать конфликты на основе учёта интересов всех его участ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ЕДМЕ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методы исследования (наблюдение, опыт, определение природных объектов, измерение, моделирова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тип справочной и научно-познаватель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с планом местности и его видами, с масштаб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иентироваться относительно сторон с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азывать на глобусе и карте материки и океаны, узнавать материки и части света по силуэт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ять отличительные особенности политической карты мира по сравнению с физической карт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ять правила ответственного туриз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ять правила пользования личным и общественным транспорт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номера телефонов для вызова «скорой помощи», полиции, пожарной ча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одить примеры веществ, узнавать вещества по описанию, устно описывать знакомые ве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строение Солнечной системы и названия план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свойства воздуха, понимать природу его движения в атмосфе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азывать на карте водные объек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свойства воды и круговорот воды в природ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свойства полезных ископаемых и определять их значение для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состав почвы, роль почвы в природе и роль живых организмов в образовании почвы, находить в атласе-определителе животных, живущих в поч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одить примеры растений каждой группы: водоросли, мхи, папоротники, хвойные, лиственные и цветковые рас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ять группы животных: черви, моллюски, иглокожие, ракообразные, паукообразные, земноводные и пресмыкающиеся животные и их виды, условия, необходимые для их жизни, способы размножения животных разных групп, роль животных в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ать группы животных по особенностям питания (растительноядные, насекомоядные, хищные, всеядные), цепям питания, способам защиты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природные сообщества на примере ле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природное сообщество луга как пример единства живого и нежив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водоём как единство живой и неживой природы, как природное сообщество, природное сообщество водорослей, береговых растений, червей, моллюсков, ракообразных, земноводных, насекомых, птиц и звер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взаимосвязи живого и неживого в природных сообществ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ять правила совместной жизни в общем доме, в общении с соседями, земляками, незнакомыми людь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роль и назначение порога, матицы, печи, женского и мужского углов, красного угла в старинном доме (с учётом разных культурных традиций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ять традиции гостеприимства и стремиться соблюдать их в соответствующих ситуац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терминологию родства в применении к членам своей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значение своего име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функции систем внутренних органов человека и каждого из орга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основные правила гигие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функции органов чувств как источников информации об окружающем ми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азывать себе и другим людям первую помощ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ять народные правила и традиции здорового образа жизни, народные правила и традиции управления домашним хозяйством, особенности распределения обязанностей в семь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потребности развития своего внутреннего мира и составлять приблизительную смету расходов на эти потреб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лковать смысл эмблемы Всемирного наслед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знавать на фотографии строения ансамбля Большого Кремлёвского двор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местонахождение озера Байкал, показывать его на карте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местоположение Египта, Греции, Иерусалима, Китая на одном из материков, показывать на карте названные город и страны, так же как и их столиц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природные особенности и культурные достопримечательности перечисленных зарубежных городов и стран, узнавать их на фотограф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список Всемирных духовных сокровищ как общечеловеческих ценностей, свободно разделяемых людьми разных национальностей и конфесс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Человек и природа (34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ab/>
        <w:t>Солнце – небесное тело, источник света и тепла (общее представление о влиянии на земную жизнь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емля – планета. Материки и океаны (общее представление, расположение на глобусе, карте). Общая характеристика условий жизни на Земле: свет, тепло, воздух, вода и др. Осознание природы как важнейшего условия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рода нашей Родины. Природные зоны России (2-3), охрана природы различных зон. Красная книга России (отдельные представители растений и животных). Природа родного края. Равнина, горы, холмы, овраги (узнавание в природе, на рисунке, карте). Неживая и живая природа (различение, краткая характеристика объектов неживой и живой природы, отличие от изделий). Понимание взаимосвязи неживой и живой природы. Явления природы (общее представление о 3 – 4 явлениях). Особенности времен года (на основе наблюдений). Погода, предсказания погоды. Полезные ископаемые, распространенные в данной местности (2-3 названия), их использование человек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вердые, жидкие, газообразные вещества; легко наблюдаемые свойства веществ. Наблюдение разных состояний воды. Вода в природе. Водоемы, их использование человеком, охрана. Почва, ее значение для жиз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тения: разнообразие, внешнее строение (части растения), условия жизни (краткая характеристика). Деревья, кустарники, травы (наблюдения в окружающей местности, сравнение). Дикорастущие и культурные растения (различение). Человек и растения: понимание ценности растений для жизни человека, охрана растительного ми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Животные: разнообразие (насекомые, рыбы, птицы, звери); названия 2-3 представителей каждой группы, обитающих в данной местности, особенности их внешнего вида, питания, размножения. Дикие и домашние животные (различение). Человек и животные: понимание ценности животных для жизни человека, охрана животного мира. Взаимосвязи растений и животных (общее представление). Природные сообщества родного края (2-3), их охр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Человек и общество (29ч)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оссия — наша Родина. Государственная символика России. Государственные праздники. Россия на кар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нимание зависимости между деятельностью человека и состоянием природы; оценка воздействия человека на природу (положительное и отрицательное). Конституция России. Права гражданина России. Права ребенка. События, происходящие в стран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роды, населяющие Россию (2-3): культура, национальные обычаи, характерные особенности быта. Москва – столица России (названия достопримечательностей, характеристика отдельных исторических событий, связанных с Москвой, герб столицы). Города России (2-3): название, достопримечательности, расположение на карте. История Отечества. Знакомство с понятиями: история, историческое время, век. Отдельные, наиболее важные и яркие события общественной и культурной жизни людей; картины быта, труда, традиций в разные исторические времена: Древняя Русь, Российское государство, СССР, Российская Федерация. Родной город (село): название, основные достопримечательности. Регион, где живут учащиеся (область, республика и др.). Особенности труда людей родного края. Наблюдения труда людей разных профессий. Важные сведения из истории родного кра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нятие «Всемирное наследие». Эмблема Всемирного наследия. Идея сохранения достопримечательностей природы и культуры разных стран как непреходящих ценностей для всего человечества. Страны и народы мира (общее представление о многообразии стран, народов; названия 2-3 стран, их достопримечательности, расположение на кар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авила безопасность жизни (7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Экологические проблемы и способы их решения. Правила поведения в природе. Охрана и безопасность природных богатств: воды, воздуха, полезных ископаемых, растительного и животного мира. Предсказание погоды и его значение в жизни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рибы, их разнообразие, значение в природе и жизни людей; съедобные и ядовитые грибы. Правила сбора грибов. Участие в элементарной экологической деятельности. Знать правила ОБЖ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правления проектной деятельности: </w:t>
      </w:r>
      <w:r>
        <w:rPr>
          <w:rFonts w:cs="Times New Roman" w:ascii="Times New Roman" w:hAnsi="Times New Roman"/>
          <w:bCs/>
          <w:sz w:val="20"/>
          <w:szCs w:val="20"/>
        </w:rPr>
        <w:t>«Экология родного края», «Аптека под ногами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лешаков А.А., Новицкая М.Ю. Окружающий мир. Учебник. 3 класс. В 2 частях </w:t>
      </w: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 xml:space="preserve">Ч. 1 – 144 с., ч. 2 – 144 с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Новицкая М.Ю. и др. Окружающий мир. Методическое пособие с поурочными разработками. 3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ы для развития у обучающихся компетентности в области использования И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лешаков А.А., Новицкая М.Ю. Электронное приложение к учебнику "Окружающий мир". 3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3 класс, 70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709"/>
        <w:gridCol w:w="4536"/>
      </w:tblGrid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дость п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знание окружающего мира и ответственность человека. Древнегреческая легенда о Дедале и Икаре как воплощение идеи о беспредельности человеческого стремления к познанию мира. Особенности познания:  беспрерывность,  бесконечность, способность изменять личность человека, обогащать его духовные сил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ак изучают окружающий ми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особы  познания  мира:  наблюдение,  опыт,  измерение, моделирование, определение природных объектов. Измерительные приборы и инструмен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величительные  приборы, лабораторное оборуд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нига — источник зн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информации   об окружающем мире. Разные типы словарей, справочников, путеводителей. Расположение сведений в изданиях справочного характера (в алфавитном порядке, в тематических разделах, в предметных и именных указателях и др.) Отправимся на экскурсию. Важнейши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 чём расскажет пла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лан  как  источник  информации  об  окружающем  мире. План местности. Условные знаки плана. Масштаб. Планы для пешеходов и автомобилистов, туристические планы. Планета на листе бума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арта  как  источник  информации  об  окружающем  ми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арта  мира.  Приёмы  чтения карты. Материки и части света Страны и народы на политической карте мира Отличительные особенности политической карты мира. Информация о странах и народах мира и особенностях их культуры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утешествуя, познаём ми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утешествие  как  способ  познания  окружающего  мира  и самого себя. Подготовка к путешествию.</w:t>
              <w:tab/>
              <w:t>Роль источников информации</w:t>
              <w:tab/>
              <w:t>в  подготовке 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Транспорт.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Старинные   и современные средства передвижения.</w:t>
              <w:tab/>
              <w:t xml:space="preserve"> Виды транспорта</w:t>
              <w:tab/>
              <w:t>(сухопутн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дный ,воздушный, космический).   Личный   и   общественный транспорт.  Правила пользования личным и общественным транспортом. Использование обще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ранспорта в просветительских цел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Средства связи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: почта, телеграф, телефон, электронная  почта,  аудио-  и видеочаты, форум. Средства массовой   информации: радио, телевидение, пресса,  Интернет. Избирательность 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льзовании</w:t>
              <w:tab/>
              <w:t>средствами массовой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Формулировать мысль о том, что стремление к творческому познанию окружающего мира есть отличительная черта человека. Определять  сферы познания: природа и культура. Выявлять особенности познания (беспрерывность, бесконечность, способность изменять личность человека, обогащать его духовные силы). Высказывать мотивированное суждение об ответственности познающего человека за то, как, в каких целях используются открытия и изобретения. Характеризовать способы изучения окружающего мира. Различать этапы исследования. Различать виды оборудования, узнавать и называть предметы оборудования, объяснять их назнач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ценивать свои успехи при выполнении практических работ. Делать выводы об ответственности человека при исследовании окружающего мира. Определять тип справочной литературы;  и научно-популярной литературы. Находить необходимые сведения в словаре, справочнике, путеводителе. Обсуждать правила поведения на экскурсии. Задавать вопросы по теме и содержанию экскурсии для удовлетворения потребности в расширении знаний, определяемой личными интересами; оформлять собственные впечатления от экскурсии, кратко раскрывать её содержание, сопровождая показом своих рисунков, фотографий. Сравнивать рисунок и план местности. Различать условные обозначения на плане, читать план своего города (села) или района города и ближайшей местности, характеризовать планы, чертить простейший план и указывать на плане своего населённого пункта путь от дома до школы или другого учреждения (клуба, вокзала, Дома детского творчества, спортивной школы). Оценивать свои успехи в овладении способами чтения пла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Сравнивать план и карту, глобус и карту мира. Сопоставлять изображения на глобусе и карте мира, читать карту по условным обозначениям на ней, показывать на глобусе и карте материки и океаны, различать на карте разные формы земной поверх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бсуждать роль карты в жизни людей, в нашей собственной жизни, оценивать эмоциональные впечатления от мысленных путешествий. Сравнивать политическую карту мира с физической картой, определять отличительные особенности политической карты мира по сравнению с физической картой. Находить на карте ту или иную страну, показывать её границы, определять столицу, называть соседние с ней страны. Соотносить название страны с названием языка и, наоборот, название языка с названием страны. </w:t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Мир как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2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Мир природы в народ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творчестве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ир  природы  как</w:t>
              <w:tab/>
              <w:t>един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особы  отражения</w:t>
              <w:tab/>
              <w:t>древ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ысли человечества о единст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ира в разных видах народ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ворчества (в народных песенках и сказках, построенных по типу цепочки, в архитектурных деталях старинного жилища, в предметах быта  и традиционной одежды)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Из чего состоит в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вёрдые тела, жидкости и газы.  Вещества.  Вода  - растворите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Мир небесных тел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. Солнце, его значение для жизни на Земле. Любовь и уважение к Солнцу в народной традиции.  Особенности  Солнца как  небесного  тела.  Звёзды  и План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Невидимое сокров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здух — смесь газов. Свойства воздуха. Значение воздуха для растений, животных, человека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Самое главное вещ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да,  её  состояния.  Распространение воды в природе, её значение  для  живых  организмов  и  хозяйственной</w:t>
              <w:tab/>
              <w:t xml:space="preserve"> жи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еловека. Свойства воды. Круговорот воды в природе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риродные стих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в народном творчест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Способы изображения природных стихий (огонь, вода, воздух) в разных видах народного творчества: в народных песенках  и  загадках, в  архитектурных деталях старинного жилища, в предметах быта, игрушках, традиционной одежде.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ладовые Зем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Горные  породы  и  минерал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лезные ископаемые, их значение  в  хозяйстве  челове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ережное отношение людей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полезным ископаемы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Чудо под ног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чва, её состав, значение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живой  природы  и  для  хозяйственной жизни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Мир раст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Разнообразие  растений.  Группы и виды растений. Особенности дыхания и питания растений. Роль растений в природе  и  жизни  людей,  бережное отношение  человека  к  растени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лодородная земля и рас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в народном творчест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особы  изображения  плодородной земли и растений в разных  видах  народного  творчества, в том числе своего края: в народных песенках и загадках, в  архитектурных  деталях  старинного жилища, в предметах быта, игрушках, традиционной одеж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Мир живот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нообразие животных. Группы и виды животных. Размножение  и  развитие  животных разных групп. Роль животных в природе и жизни людей, бережное отношение человека к животным.  Животные</w:t>
              <w:tab/>
              <w:t>родного  края,  названия  и</w:t>
              <w:tab/>
              <w:t>краткая характеристика на основе наблю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бразы животных в народном творчест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особы изображения животных в разных видах народного творчества (в народных песенках  и  загадках,  в  архитектурных деталях старинного жилища, в предметах быта, игрушках, традиционной одежд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Невидимые нити в живой приро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собенности  питания  раз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животных  (растительноядны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секомоядные, хищные, всеядные).  Цепи  питания.  Приспособленность  животных  к добыванию пищи и защите от вра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Лес — волшебный дворе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Лес — единство живой и неживой природы (солнечный свет, воздух, вода, почва, растения, животные,  грибы,  бактерии). Природное   сообществолеса; взаимосвязи в лесном сообществе  (растения — пища  и укрытие для животных, животные — распространители плодов и семян растений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Луг — царство ц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и насекомых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  <w:t>Луг — единство живой и неживой  природы.  Природное  сообщество луга, его отличия от сообщества леса; взаимосвязи в луговом сообществе. Круговорот веществ на лугу. Влияние человека на луговое сообщество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Водоём — дом из в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доём — единство  живой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еживой природы. Природ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общество водоёма, его отличия от сообществ леса и луга; взаимосвязи в водном сообществе. Круговорот веществ в сообществе водоёма. Влияние человека на водное сооб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ак сохранить богат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рир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ложительное  и отрицательное влияние деятельности человека на природу (в том числе на примере окружающей местности). Охрана природных богатств: воды, воздуха, полезных ископаемых, почвы, растительного и животного мира. Заповедники, национальные пар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х роль в охране приро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храна природы в культу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народов России и 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тношение  к  природным  богатствам  в  культурной  традиции  народов  России  и  мира. Пословицы разных народов, отражающие оценку природы и  место  в  ней  человека.  Народный трудовой опыт разумного хозяйствования в старину и сейчас, в том числе в культуре народов своего края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ределять образ единого мира-дома в словесных и изобразительно-прикладных произведениях народного творчества своего края; творчески использовать приёмы народного словесного и изобразительно-прикладного творчества для выражения своего собственного чувства единства с миром природы и люд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изображения окружающего мира, представленные в произведениях народного творчества своего кр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Солнце как ближайшую к нам звезду, отличия звёзд и планет, понимать значение Солнца для всего живого на Земле, знать строение Солнечной системы и названия план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звёзды, планеты по различным признакам, заполнять таблицу «Различие звёзд по цвету», используя сведения из учебника и других источников, в том числе Интерн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рактеризовать свойства воздуха, понимать природу его движения в атмосфере. Ставить опыты по изучению свойств воздуха. Раскрывать  значение воздуха для людей, животных и раст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учать свойства воздуха, наблюдать демонстрационные опыты, записывать выводы в рабочей тетра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Высказывать предположения, почему воду часто называют самым главным веществом на планет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состояния 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казывать на карте водные объекты; извлекать из источников дополнительную информацию о воде, её свойствах и её значении, делать докла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рактеризовать свойства воды; понимать значение круговорота воды для живых организмов; ставить опыты по изучению свойств 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ходить и характеризовать образы воздуха, огня, воды в словесных и изобразительно-прикладных произведениях народного творчества своего края; творчески использовать приёмы народного словесного и изобразительно-прикладного творчества для сочинения своих собственных загадок об огне, о воде, воздухе, различая возможные проявления этих стихий (вода в водоёмах, дождь, солнце, молния, огонь на земл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Наблюдать простейшие опыты над свойствами полезных ископаемых; извлекать из источников дополнительный материал о полезных ископаемых, делать доклады. Рассужда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о целях создания  коллек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условия, необходимые для создания коллекций.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Рассказыва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о способах и средствах ухода за коллекцией,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осваивать приёмы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ухода (в ходе практической работы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 виды коллекций горных пород и минералов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арактеризовать состав почвы, роль почвы в природе и роль живых организмов в образовании почвы, находить в атласе-определителе животных, живущих в почве; извлекать из источников дополнительную информацию о строении почвы, способах формирования почв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комиться по тексту учебника с группами растений. Классифицировать растения, представленные на иллюстрациях учеб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 водоросли, мхи, папоротники, хвойные, лиственные растения, приводить примеры растений каждой группы, выделять их отличия, находить в атласе-определителе «От земли до неба» примеры растений своего края. Понимать значение растений для формирования атмосферы и для питания животных и человека, приводить примеры использования растений в хозяйственной жизни люд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знавать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вотных на рисунках учебника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общающее название для животных каждой группы,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х существенные признаки,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существлять самопроверку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способы размножения животных разных групп; понимать роль животных в природе и жизни человека; извлекать из источников дополнительные сведения о представителях фау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животных разных групп (самостоятельно и с помощью атласа-определителя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вотных по изученным признакам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о животных разных групп по своим наблюден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знавать образы животных в произведениях словесного и изобразительно-прикладного народного твор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дбирать  несколько загадок о животных в Классифицировать животных по способу питания; приводить примеры этих групп. Сравнивать внешний вид животных в зависимости от способа питания и защиты от врагов; понимать цепи питания как способ организации сообщества живых организмов; находить в атласе  примеры животных разных групп по способу пи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Оценивать эмоционально-эстетическое впечатление от восприятия леса (на картине, фотографии, в природ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рактеризовать природные сообщества на примере леса, круговорота веществ в природе как пример единства жив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являть роль бактерий и грибов в круговороте веществ. Находить в атласе-определителе лесные растения, животных и грибы своего края, извлекать из источников дополнительную информац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исовать схему воображаемого экологически чист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Записы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несколько пословиц народов своего края о необходимости бережного отношения человека к природе. Осознанно выполнять правила раздельного сбора пищевых и бытовых отходов, принятых в городе (селе); бережно относиться к растениям и животным, к чистоте воды, воздуха, земли; творчески использовать приёмы народного словесного и изобразительно-прикладного творчества для изготовления своих собственных плакатов, призывающих взрослых и детей к охране природного мира.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Дом как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4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одной дом — угол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тчизны. Значения слова «мир». Правила совместной жизни в общем доме (в том числе в современном  многоквартирном доме), в  общении  с  соседями,  земляками, незнакомыми людьми. Роль в жизни человеческих сообществ общих  целей,  дел и  праздников,  взаимной  поддержки  и  доброжела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 отношению друг к друг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Свой дом — свой прос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рёхчастная структура старинного дома как образа Вселенной. Роль и назначение порога, матицы, печи, женского и мужского</w:t>
              <w:tab/>
              <w:t>углов  в  старинном доме; их аналоги в устройстве старинного жилища  народов своего края, а также названия в местных язы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В красном углу сесть —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великая че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Эстетическое оформление красного угла как центра духовной жизни  традиционной  семьи  в будни и праздники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обываем в гост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обое значение порога, центрального столба почётного  места,  наличие  женской  и мужской  половины  в  доме —характерные черты традиционного жилища разных народов России и мир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На свет появился —с людьми породнил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емья — самое</w:t>
              <w:tab/>
              <w:t>близкое окружение человека. Традиционные термины родства и свойства. Духовное родство через общее вероисповед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одословное древо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особы составления родословного древа. Семейные династии; профессии членов семьи  (рода).  Семейные традиции трудолюбия и мастер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Муж и жена — одна д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чимость  супружеского союза мужчины и женщины. Отражение ценности брака в народных сказках, пословицах, в старинных и современных свадебных обрядах и обыча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Святость отцовства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и материнства Представления   о родительской любви, самоотверженности, жертвенности, отражённые в народных сказках, пословицах, в старинных и современных обрядах и обычаях, связанных с рождением ребёнка и его пестованием во младенчестве, с наречением имени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Добрые дети — дому вене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радиции воспитания дев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 мальчика, определяющие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дальнейшую  судьбу  как  женщины  и  мужчины,  матери  и отца, отражённые в народных сказках, пословицах, в старинной  и  современной  культуре воспитания  детей  и  подростков, в том числе в культуре народов своего кра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Детские игры —школа здоровь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родная игровая культура(в том числе своего края): различные  типы  игр  и  игрушек(старинных</w:t>
              <w:tab/>
              <w:t>и современных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правленных на физическ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сихическое, эстетическое, социально-нравственное,  интеллектуальное развитие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Строение тела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щее представление о строении тела человека. Внешнее и внутреннее строение.  Органы и  системы  органов.  Опорно-двигательная, пищеварительная,  дыхательная,</w:t>
              <w:tab/>
              <w:t>кровеносная, нервная системы, их роль в   жизнедеятельности   организма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ак работает наш организ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щее  представление  о   жизнедеятельности организ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оль скелета и мышц в организме.  Работа пищеварительной,  дыхательной, кровеносной систем. Измерение частоты пульса</w:t>
              <w:tab/>
              <w:t>.Что такое гигиена  Гигиена — наука о сохранении и укреплении здоровья. Гигиена систем органов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Наши органы чув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щее представление о строении и работе органов чувств. Гигиена органов чув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Школа первой помощ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Личная  ответственность  каждого человека за состояние своего здоровья и здоровья окружающих его людей. Измерение температуры   тела   человека.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Здоровью цены 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Правила здорового образа жизни, отражённые в народных пословицах  и  традициях  (в  том числе традициях народов своего края). Триединая формула здоровья: здоровье телесное, здоровье психическое (душевное), здоровье духовно-нравственно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Дом невелик, а стоять не ве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родные правила и трад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правления  домашним  хозяйством, особенности распределения обязанностей</w:t>
              <w:tab/>
              <w:t>в  семье по  традициям  народов  своего края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Семей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оходы  и  расходы  семьи.  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стории денег. Денежные единицы разных стран. Монеты и банкноты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Мудрость стар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раз</w:t>
              <w:tab/>
              <w:t>достойной,  уважаем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арости, представленный   в народных сказках, пословицах, в  произведениях  живописи,  в том числе в культурном наследии своего края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утешествие к А. С. Пушкину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История рода  А. С. Пушкина как  пример  исследования  семейного родословия.  Творческое наследие поэта и духов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еемственность поколений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снове  духовного  родства, 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лизости  интересов,  на  продолжении доброго дел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ъяснять значения слова «мир» на русском языке и находить их аналоги в языках народов своего кр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итуации общения в разных сообществах, старинных и современ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блюдать правила совместной жизни в общем доме, в общении с соседями, земляками, незнакомыми людьми; стремиться принимать участие в посильных общественных делах и праздни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устройство старинного и современного домов. Роль и назначение порога, матицы, печи, женского и мужского углов в старинном доме; находить их аналоги в устройстве старинного жилища народов своего края, а также названия в местных языках; сопоставить между собой особенности старинного и современного внутреннего устройства до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являть общее и различное в их назначении в семейной жизни и нравственном смысле для каждого члена семь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являть роль и назначение красного угла в старинном доме; находить его аналог в устройстве старинного жилища народов своего края, а также название в местных языках. Сопоставить между собой особенности старинного и современного почётного места во внутреннем устройстве дома; выявлять общее и различное в их назначении в семейной жизни и в духовно-нравственном смысле для каждого человека в семь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поставлять между собой особенности внутреннего устройства жилища разных народов России и мира; выявлять общее и различное в их назначении в семейной жизни и в духовно-нравственном смысле для каждого человека в семь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итуации приёма гостей и прихода в г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Называть, с опорой на собственный опыт термины родства. Определять с их помощью свои отношения с каждым из членов семь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нимать, каково различие между терминами родства и свойства, в чём различие между кровным родством и родством духовным. Подсчитывать количество терминов родства в применении к себе со стороны родных. Перечислять «волшебные слова семейного счастья», в том числе в языках народов своего края. Оценивать с помощью этих слов свои отношения в семье Различать способы составления родословного др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ять схему родственных связей в своей семье до третьего-четвёртого поколения; осознавать ценность документов из семейного архива, а также ценность семейных реликвий, необходимость их сохранения и передачи от одного поколения к друго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Приводить примеры пословиц и поговорок о семье, в том числе из творчества народов своего кра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две-три пословицы и сюжеты народных сказок о верных, любящих супругах; творчески выразить представления о крепости супружеского союза в рукотворной игрушке, кукольном спектакле, воспроизводящем элементы свадебного обряда, старинного или современного; стремиться поздравить своих родителей во Всероссийский день семьи, любви и верности — 8 ию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две-три пословицы и сюжеты народных сказок о родительской любви к детям и о почтении детей по отношению к родителям; творчески выразить представления о родительской любви к детям в рукотворной игрушке, в кукольном спектакле по одной из сказок народов своего края; стремиться проявлять уважение к своим родител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Сравнивать и различать особенности в воспитании девочки и мальчика, в том числе в старинной и современной культуре воспитания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две-три пословицы и сюжеты народных сказок, авторских произведений о добрых, умелых, умных, смелых, заботливых девочках и мальчи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ъяснять значение своего имени и творчески выразить заложенный в нём нравственный смысл как образец для самовоспитания; описать личностные качества человека, выбранного ребёнком в качестве образца для подраж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Рассказывать о в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ешнем и внутреннем строении тела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авать определения органа и системы органов. Обозначать внутренние органы на сх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рактеризовать функции систем внутренних органов человека и каждого из органов; понимать важность для человека знания работы своих внутренних органов; извлекать из источников дополнительную информац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ссказывать о работе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орно-двигательной и  пищеварительной сист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ая в парах, обозначать на схеме последовательность прохождения пищи по органам пищеварительн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рактеризовать функционирование основных систем организма человека; рассказывать об их работе, пользуясь схемами; измерять пульс в ходе практическ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ая в парах, формулировать правила выработки хорошей осан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рактеризовать основные правила гигиены; моделировать в ходе практической работы ситуации по соблюдению правил гигиены; сопоставлять гигиенически правильный и неправильный образ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ая в парах, знакомиться со строением органов чувств. Подписывать на схеме части глаза и ух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функции органов чувств как источников информации об окружающем мире; рассказывать о строении органов чувств, пользуясь рисунками и схемами; соблюдать гигиену органов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дополнительную литературу, Называть номера телефонов экстренной помощи, иметь представление об оказании себе и другим людям первой помощи, измерять себе температуру, моделировать своё поведение в экстренных ситу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ть основные термины: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термометр, ртуть, градус, травма, порез, ожог, ушиб, йод, обморожение, перегревание, головокружение, обмор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В поисках Всеми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семирное наследие. Понятие «Всемирное наслед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Эмблема Всемирного наслед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дея  сохранения достопримечательностей природы и культуры разных стран как непреходящих  ценностей  для  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еловечества. История соз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иска  Всемирного  наслед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идактическая</w:t>
              <w:tab/>
              <w:t xml:space="preserve"> игра-путешествие  к  объектам Всемирного наследия России и мира. </w:t>
              <w:tab/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Московский Крем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Ансамбль Московского Кремля как объект Всемирного культурного  наследия.  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зеро Байкал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зеро Байкал как объект Всемирного природного наслед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зеро Байкал на карте 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утешествие в Егип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родные  и  культурные  достопримечательности Егип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его столица. Египет и Каир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карте мира. Египетские пирамиды  как объект Всемирного культурного  наследия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утешествие в Грец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родные  и  культурные  достопримечательности  Греции ,её  столица.  Греция  и  Афины на  карте  Европы.  Афинский Акрополь как объект Всемирного   культурного наследия. Непреходящее  историко-культурное  значение  страны  и  её культурного наследия для всего мир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утешествие в Иерусал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Ландшафтные   и культурные достопримечательности Иерусалима. Израиль и Иерусалим на  карте  мира.  Старый  город как  объект  Всемирного  культурного наследия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утешествие в Кит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родные  и  культурные  достопримечательности Кит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его  столица.  Великая  Китайская стена как объект Всемирного</w:t>
              <w:tab/>
              <w:t>культурного наследия. Непреходящее  историко-культурное  значение  Китая  и  его культурного наследия для всего 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Всемирные духовные сокровища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дающиеся   люди</w:t>
              <w:tab/>
              <w:t>раз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эпох,  народов,  стран,  воплотившие  в  себе  лучшие  человеческие  ка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смысл эмблемы Всемирного наследия; различать объекты природного и культурного Всемирного наслед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ать об 1-2 объектах Всемирного наследия (по выбору); оформлять наглядный материал для презентации своего рассказа в классе. Стремиться сохранять достопримечательности природы и культ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Показывать расположение проездных башен Московского Кремля.  Назы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четыре башни Московского Кремля; узнавать на фотографии строения ансамбля Большого Кремлёвского дворца, различать среди них более древнюю и более позднюю постройку; рассказывать о наиболее понравившихся достопримечательностях и святынях Московского Кремля (по выбо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меть представление о местонахождении озера Байкал, показывать его на карте России; рассказывать о его уникальных особенностях, флоре, фауне и особых экологических проблемах (по выбору); оформить наглядный материал для презентации своего рассказа в клас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Показывать на карте местоположении Египта, так же как и его столицу; узнавать на фотограф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Соверша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воображаемое путешествие по Египту, опираясь на материалы учебника (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устно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исывать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ллюстрации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, обобщать информацию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казывать   местоположение Греции и Афин  на карте; узнавать на фотографии облик её достопримечательностей и святын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казывать на карте мира местоположение Иерусалима в Израиле. Узнавать на фотографии  Иерусалим , Израиль и его достопримечательности; рассказывать о наиболее понравившихся достопримечательностях и святынях Иерусалима (по выбору); оформлять наглядный материал для презентации своего рассказа в клас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Показывать на карте мира местоположение Китая; узнавать на фотографии Великую Китайскую стену. Совершать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ображаемую экскурсию в Китай,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комиться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ним по материалам учеб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eastAsia="ru-RU"/>
              </w:rPr>
              <w:t>Обобщать полученные знания о многих достойных людях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: своих земляках, соотечественниках, представителей других стран, которые воплотили в себе лучшие человеческие качества (по выбор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спроизводить пословицу, изречение из священных текстов, в которых дана формула общезначимого нравственного идеала (по выбору); определять общезначимые ценные качества в друге (подруге) и самом себе. Составить свой список Всемирных духовных сокровищ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межуточная итоговая аттестация планируется в форме интегрированной проверочной работы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3 класс, 70 ч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1276"/>
        <w:gridCol w:w="1417"/>
      </w:tblGrid>
      <w:tr>
        <w:trPr>
          <w:trHeight w:val="1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дость позн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 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ость познания. Познание окружающего мира и ответственность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изучают окружающий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ига- источник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равимся на экскурс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чём расскажет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 как  источник  информации  об  окружающем  м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и народы на политической карте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уя, познаём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информации и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теме: «Радость позн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ир как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 природы в народном творче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чего состоит вс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 небесных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идимое сокров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е главное ве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йства воды. Круговорот воды в при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ные стихии в народном творче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довые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езные ископаемые родн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до под но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дородная земля и растения в народном творч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ы животных в народном творч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идимые нити в живой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 - волшебный двор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г- царство цветов и насеко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ём – дом из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сохранить богатство прир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а природных богатств: воды, воздуха, полезных ископаемых, почвы, растительного и животного м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природы в культуре народов России и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RANGE!A45"/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. Тест: «Мир как д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м как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ной дом - уголок  Отчиз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й дом – свой прос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асном углу сесть – великая че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ываем в гост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вет появился – с людьми породнил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ословное др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 и жена – одна ду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тость отцовства и матери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ые дети – дому вен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игры – школа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. Тест «Дом как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ние тела челове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работает наш орган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 « Измерение частоты пуль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то такое гигие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ши органы чувст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кола первой помощ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оровью цены 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здорового образа жизни, отражённые в народных пословицах  и  традиц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невелик, а стоять не вел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й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дрость стар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 к А. С. Пушки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теме: «Организм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поисках Всеми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мирное насле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ий Крем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ро Бай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 в Егип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 в Гре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 в Иерусал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 в Кита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мирные духовные сокровищ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В поисках Всеми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 пройден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ая работа – 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   люди</w:t>
              <w:tab/>
              <w:t>разных эпох,  народов,  стран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707" w:gutter="0" w:header="0" w:top="709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01:00Z</dcterms:created>
  <dc:creator>Елена Юрьевна</dc:creator>
  <dc:description/>
  <cp:keywords/>
  <dc:language>en-US</dc:language>
  <cp:lastModifiedBy>Елена Юрьевна</cp:lastModifiedBy>
  <dcterms:modified xsi:type="dcterms:W3CDTF">2018-09-27T19:30:00Z</dcterms:modified>
  <cp:revision>37</cp:revision>
  <dc:subject/>
  <dc:title/>
</cp:coreProperties>
</file>